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8"/>
          <w:szCs w:val="28"/>
          <w:lang w:val="pl-PL" w:eastAsia="en-US" w:bidi="en-US"/>
        </w:rPr>
      </w:pPr>
      <w:r>
        <w:rPr>
          <w:rFonts w:cs="Verdana" w:ascii="Verdana" w:hAnsi="Verdana"/>
          <w:b/>
          <w:bCs/>
          <w:sz w:val="28"/>
          <w:szCs w:val="28"/>
          <w:lang w:val="pl-PL" w:eastAsia="en-US" w:bidi="en-US"/>
        </w:rPr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8"/>
          <w:szCs w:val="28"/>
          <w:lang w:val="pl-PL" w:eastAsia="en-US" w:bidi="en-US"/>
        </w:rPr>
      </w:pPr>
      <w:r>
        <w:rPr>
          <w:rFonts w:cs="Verdana" w:ascii="Verdana" w:hAnsi="Verdana"/>
          <w:b/>
          <w:bCs/>
          <w:sz w:val="28"/>
          <w:szCs w:val="28"/>
          <w:lang w:val="pl-PL" w:eastAsia="en-US" w:bidi="en-US"/>
        </w:rPr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8"/>
          <w:szCs w:val="28"/>
          <w:lang w:val="pl-PL" w:eastAsia="en-US" w:bidi="en-US"/>
        </w:rPr>
      </w:pPr>
      <w:r>
        <w:rPr>
          <w:rFonts w:cs="Verdana" w:ascii="Verdana" w:hAnsi="Verdana"/>
          <w:b/>
          <w:bCs/>
          <w:sz w:val="28"/>
          <w:szCs w:val="28"/>
          <w:lang w:val="pl-PL" w:eastAsia="en-US" w:bidi="en-US"/>
        </w:rPr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8"/>
          <w:szCs w:val="28"/>
          <w:lang w:val="pl-PL" w:eastAsia="en-US" w:bidi="en-US"/>
        </w:rPr>
      </w:pPr>
      <w:r>
        <w:rPr>
          <w:rFonts w:cs="Verdana" w:ascii="Verdana" w:hAnsi="Verdana"/>
          <w:b/>
          <w:bCs/>
          <w:sz w:val="28"/>
          <w:szCs w:val="28"/>
          <w:lang w:val="pl-PL" w:eastAsia="en-US" w:bidi="en-US"/>
        </w:rPr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8"/>
          <w:szCs w:val="28"/>
          <w:lang w:val="pl-PL" w:eastAsia="en-US" w:bidi="en-US"/>
        </w:rPr>
      </w:pPr>
      <w:r>
        <w:rPr>
          <w:rFonts w:cs="Verdana" w:ascii="Verdana" w:hAnsi="Verdana"/>
          <w:b/>
          <w:bCs/>
          <w:sz w:val="28"/>
          <w:szCs w:val="28"/>
          <w:lang w:val="pl-PL" w:eastAsia="en-US" w:bidi="en-US"/>
        </w:rPr>
        <w:t>UCHWAŁA  Nr ..../........../2011</w:t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4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sz w:val="24"/>
          <w:szCs w:val="24"/>
          <w:lang w:val="pl-PL" w:eastAsia="en-US" w:bidi="en-US"/>
        </w:rPr>
        <w:t xml:space="preserve">Rady Miasta Płocka </w:t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4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sz w:val="24"/>
          <w:szCs w:val="24"/>
          <w:lang w:val="pl-PL" w:eastAsia="en-US" w:bidi="en-US"/>
        </w:rPr>
        <w:t xml:space="preserve">z dnia ....................................... 2011 roku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sz w:val="24"/>
          <w:szCs w:val="24"/>
          <w:lang w:val="pl-PL" w:eastAsia="en-US" w:bidi="en-US"/>
        </w:rPr>
      </w:r>
    </w:p>
    <w:p>
      <w:pPr>
        <w:pStyle w:val="Normal"/>
        <w:tabs>
          <w:tab w:val="clear" w:pos="1134"/>
          <w:tab w:val="left" w:pos="4875" w:leader="none"/>
        </w:tabs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  <w:t xml:space="preserve">w sprawie zmiany uchwały nr 80/VIII/2011 Rady Miasta Płocka z dnia 29 marca 2011 roku w sprawie określenia zadań rehabilitacji zawodowej i społecznej oraz przeznaczenia na nie środków Państwowego Funduszu Rehabilitacji Osób Niepełnosprawnych na rok 2011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  <w:t>Na podstawie art. 18 ust. 2 pkt 15 ustawy z dnia 8 marca 1990 roku o samorządzie gminnym (tj. Dz. U. z 2001r. Nr 142, poz. 1591, ze zm.: Dz. U. z 2002r. Nr 23,      poz. 220; Nr 62, poz. 558; Nr 113, poz. 984; Nr 153, poz.1271; Nr 214, poz.1806; Dz. U. z 2003r. Nr 80, poz. 717; Nr 162, poz. 1568; Dz. U. z 2004r. Nr 102,                   poz. 1055; Nr 116, poz. 1203; Dz. U. z 2005r. Nr 172, poz.1441; Nr 175,                      poz. 1457; Dz. U. z 2006r. Nr 17, poz. 128; Nr 181, poz. 1337; Dz. U. z 2007r.                       Nr 48, poz. 327, Nr 138, poz. 974; Nr 173, poz. 1218, Dz. U. z 2008r. Nr 180,                   poz. 1111; Nr 223, poz. 1458; Dz. U. z 2009r. Nr 52, poz. 420, Nr 157, poz. 1241, Dz. U. z 2010r. Nr 28, poz. 142 i poz. 146; Nr 40, poz. 230; Nr 106, poz. 675),                 art. 91, w związku z art. 92 ust. 1 pkt 1 ustawy z dnia 5 czerwca 1998 roku                          o samorządzie powiatowym (tj. Dz. U. z 2001r. Nr 142, poz. 1592, ze zm.: Dz. U.                  z 2002r. Nr 23, poz. 220; Nr 62, poz. 558, Nr 113, poz. 984; Nr 153, poz. 1271;                Nr 200, poz. 1688; Nr 214, poz. 1806; Dz. U. z 2003r. Nr 162, poz. 1568; Dz. U.                z 2004r. Nr 102, poz. 1055; Dz. U. z 2007r. Nr 173, poz. 1218; Dz. U. z 2008r.              Nr 180, poz. 1111; Nr 223, poz. 1458; Dz. U. z 2009r. Nr 92, poz. 753; Nr 157, poz. 1241; Dz. U. z 2010r. Nr 28, poz. 142 i poz. 146; Nr 40 poz. 230; Nr 106,     poz. 675) oraz art. 35a ust. 1 i ust. 3 ustawy z dnia 27 sierpnia 1997 roku                          o rehabilitacji zawodowej i społecznej oraz zatrudnianiu osób niepełnosprawnych  (tj. Dz. U. z 2010r. Nr 214, poz. 1407, ze zm.: Dz. U. z 2010r. Nr 226, poz. 1475; Nr 238, poz. 1578; Nr 254, poz. 1700; Nr 257, poz. 1726) – Rada Miasta Płocka uchwala, co następuje: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§ 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lang w:val="pl-PL" w:eastAsia="en-US" w:bidi="en-US"/>
        </w:rPr>
        <w:t xml:space="preserve">W uchwale nr 80/VIII/2011 z dnia 29 marca 2011 roku w sprawie określenia zadań rehabilitacji zawodowej i społecznej oraz przeznaczenia na nie środków Państwowego Funduszu Rehabilitacji Osób Niepełnosprawnych na rok 2011,            w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§ 1 ust. 2 </w:t>
      </w:r>
      <w:r>
        <w:rPr>
          <w:rFonts w:cs="Verdana" w:ascii="Verdana" w:hAnsi="Verdana"/>
          <w:sz w:val="22"/>
          <w:szCs w:val="22"/>
          <w:lang w:val="pl-PL" w:eastAsia="en-US" w:bidi="en-US"/>
        </w:rPr>
        <w:t>zmienia się „</w:t>
      </w:r>
      <w:r>
        <w:rPr>
          <w:rFonts w:cs="Verdana" w:ascii="Verdana" w:hAnsi="Verdana"/>
          <w:b/>
          <w:bCs/>
          <w:sz w:val="22"/>
          <w:szCs w:val="22"/>
          <w:lang w:val="pl-PL" w:eastAsia="en-US" w:bidi="en-US"/>
        </w:rPr>
        <w:t>Plan finansowy podziału środków Państwowego Funduszu Rehabilitacji Osób Niepełnosprawnych dla Miasta Płocka na rok 2011”</w:t>
      </w:r>
      <w:r>
        <w:rPr>
          <w:rFonts w:cs="Verdana" w:ascii="Verdana" w:hAnsi="Verdana"/>
          <w:sz w:val="22"/>
          <w:szCs w:val="22"/>
          <w:lang w:val="pl-PL" w:eastAsia="en-US" w:bidi="en-US"/>
        </w:rPr>
        <w:t xml:space="preserve">, który otrzymuje brzmienie określone w załączniku do niniejszej uchwały.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Wykonanie  uchwały  powierzyć  Prezydentowi  Miasta  Płocka.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Uchwała wchodzi w życie z dniem podjęcia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                             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 xml:space="preserve">        </w:t>
        <w:tab/>
        <w:tab/>
        <w:t xml:space="preserve">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                                                        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ab/>
        <w:t xml:space="preserve">                                                                              </w:t>
        <w:tab/>
        <w:tab/>
        <w:tab/>
        <w:tab/>
        <w:tab/>
        <w:t xml:space="preserve">    Przewodnicząca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 xml:space="preserve">  Rady Miasta Płocka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 xml:space="preserve">   Elżbieta Gapińska</w:t>
      </w:r>
    </w:p>
    <w:p>
      <w:pPr>
        <w:pStyle w:val="Normal"/>
        <w:spacing w:lineRule="atLeast" w:line="100" w:before="0" w:after="0"/>
        <w:jc w:val="right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rFonts w:ascii="Verdana" w:hAnsi="Verdana" w:cs="Verdana"/>
          <w:b w:val="false"/>
          <w:b w:val="false"/>
          <w:bCs w:val="false"/>
          <w:i w:val="false"/>
          <w:i w:val="false"/>
          <w:sz w:val="18"/>
          <w:szCs w:val="18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sz w:val="18"/>
          <w:szCs w:val="18"/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Verdana" w:ascii="Verdana" w:hAnsi="Verdana"/>
          <w:b w:val="false"/>
          <w:bCs w:val="false"/>
          <w:i w:val="false"/>
          <w:sz w:val="18"/>
          <w:szCs w:val="18"/>
          <w:lang w:val="pl-PL" w:eastAsia="en-US" w:bidi="en-US"/>
        </w:rPr>
        <w:t>Załącznik do Uchwały Nr ......./......./2011</w:t>
      </w:r>
      <w:r>
        <w:rPr>
          <w:rFonts w:cs="Verdana" w:ascii="Verdana" w:hAnsi="Verdana"/>
          <w:b w:val="false"/>
          <w:bCs w:val="false"/>
          <w:i w:val="false"/>
          <w:iCs/>
          <w:sz w:val="18"/>
          <w:szCs w:val="18"/>
          <w:lang w:val="pl-PL" w:eastAsia="en-US" w:bidi="en-US"/>
        </w:rPr>
        <w:t xml:space="preserve">                                                                                                                       Rady Miasta Płocka z dnia ..................... 2011 roku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/>
          <w:i w:val="false"/>
          <w:i w:val="false"/>
          <w:iCs/>
          <w:sz w:val="18"/>
          <w:szCs w:val="18"/>
          <w:lang w:val="pl-PL" w:eastAsia="en-US" w:bidi="en-US"/>
        </w:rPr>
      </w:pPr>
      <w:r>
        <w:rPr>
          <w:rFonts w:cs="Verdana" w:ascii="Verdana" w:hAnsi="Verdana"/>
          <w:b w:val="false"/>
          <w:bCs/>
          <w:i w:val="false"/>
          <w:iCs/>
          <w:sz w:val="18"/>
          <w:szCs w:val="18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/>
          <w:sz w:val="18"/>
          <w:szCs w:val="18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/>
          <w:sz w:val="18"/>
          <w:szCs w:val="18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/>
          <w:sz w:val="22"/>
          <w:szCs w:val="24"/>
          <w:lang w:val="pl-PL" w:eastAsia="en-US" w:bidi="en-US"/>
        </w:rPr>
        <w:t xml:space="preserve">Plan finansowy podziału środków Państwowego Funduszu Rehabilitacji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/>
          <w:sz w:val="22"/>
          <w:szCs w:val="24"/>
          <w:lang w:val="pl-PL" w:eastAsia="en-US" w:bidi="en-US"/>
        </w:rPr>
        <w:t>Osób Niepełnosprawnych dla Miasta Płocka na rok 2011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4"/>
          <w:lang w:val="pl-PL" w:eastAsia="en-US" w:bidi="en-US"/>
        </w:rPr>
        <w:t>Numer ewidencyjny powiatu 177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sz w:val="22"/>
          <w:szCs w:val="24"/>
          <w:lang w:val="pl-PL" w:eastAsia="en-US" w:bidi="en-US"/>
        </w:rPr>
        <w:t>Środki finansowe na zadania z zakresu rehabilitacji zawodowej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sz w:val="22"/>
          <w:szCs w:val="24"/>
          <w:lang w:val="pl-PL" w:eastAsia="en-US" w:bidi="en-US"/>
        </w:rPr>
        <w:t>i społecznej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sz w:val="22"/>
          <w:szCs w:val="24"/>
          <w:lang w:val="pl-PL" w:eastAsia="en-US" w:bidi="en-US"/>
        </w:rPr>
      </w:r>
    </w:p>
    <w:tbl>
      <w:tblPr>
        <w:tblW w:w="9552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7272"/>
        <w:gridCol w:w="1653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L.p.</w:t>
            </w:r>
          </w:p>
        </w:tc>
        <w:tc>
          <w:tcPr>
            <w:tcW w:w="7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Rodzaj zadania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Plan na 2011r.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(w PLN)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/>
            </w:pPr>
            <w:r>
              <w:rPr>
                <w:rFonts w:eastAsia="Verdana"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Przyznawanie  osobom  niepełnosprawnym  środków  na rozpoczęcie  działalności  gospodarczej,  rolniczej  albo na wniesienie wkładu  do  spółdzielni  socjalnej (art. 12a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23.0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Udzielanie  dofinansowania  do  wysokości  50%  oprocentowania  kredytów  bankowych,  zaciągniętych  przez  osoby niepełnosprawne  na  kontynuowanie  działalności  gospodarczej  lub  prowadzenie  własnego  lub  dzierżawionego  gospodarstwa rolnego (art. 13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konywanie   zwrotu  kosztów  poniesionych  przez  pracodawcę  na  adaptację  pomieszczeń  zakładu  pracy  do  potrzeb  osób  niepełnosprawnych,  w  szczególności poniesionych  w  związku  z przystosowaniem  tworzonych  lub  istniejących  stanowisk pracy  dla tych  osób,  stosownie  do potrzeb wynikających  z ich niepełnosprawności,  adaptację lub nabycie urządzeń  ułatwiających  osobie  niepełnosprawnej  wykonywanie  pracy  lub  funkcjonowanie  w  zakładzie pracy, zakup  i autoryzację oprogramowania  na  użytek  pracowników  niepełnosprawnych  oraz urządzeń  technologii  wspomagających  lub  przystosowanych do  potrzeb  wynikających  z  ich  niepełnosprawności,  rozpoznanie  przez  służby medycyny  pracy  w/w  potrzeb (art. 26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4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konywanie  zwrotu  kosztów  zatrudnienia  pracowników  pomagających  pracownikowi  niepełnosprawnemu  w pracy (art. 26d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5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konywanie  zwrotu  kosztów  wyposażenia stanowiska  pracy  osoby  niepełnosprawnej (art. 26e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96.0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6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 xml:space="preserve">Zwrot  wydatków  na  instrumenty  i usługi rynku pracy na rzecz osób niepełnosprawnych  poszukujących  pracy  i niepozostających  w zatrudnieniu 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(art. 35a ust.1 pkt 6a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74.3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7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Finansowanie  szkolenia  i przekwalifikowania  zawodowego  osób  niepełnosprawnych  (art. 38, 40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6.7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8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konywanie  zwrotu  kosztów  poniesionych  przez  pracodawcę  na szkolenia  zatrudnionych  osób  niepełnosprawnych (art. 41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9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finansowanie  kosztów  funkcjonowania  warsztatów  terapii zajęciowej  (art. 10a,10b)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.849.500,00</w:t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0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finansowanie  uczestnictwa  osób  niepełnosprawnych  i ich opiekunów w  turnusach  rehabilitacyjnych (art. 10e)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- osoby  dorosłe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30.000,0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- dzieci  i młodzież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40.0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1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finansowanie  sportu,  kultury, rekreacji  i turystyki osób niepełnosprawnych  (art. 35a ust. 1 pkt 7 lit. b), w  tym dzieci i młodzież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6.813,6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52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7272"/>
        <w:gridCol w:w="1653"/>
      </w:tblGrid>
      <w:tr>
        <w:trPr/>
        <w:tc>
          <w:tcPr>
            <w:tcW w:w="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2.</w:t>
            </w:r>
          </w:p>
        </w:tc>
        <w:tc>
          <w:tcPr>
            <w:tcW w:w="7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Dofinansowanie  zaopatrzenia  w  sprzęt rehabilitacyjny, przedmioty  ortopedyczne</w:t>
            </w:r>
          </w:p>
          <w:p>
            <w:pPr>
              <w:pStyle w:val="Zawartotabeli"/>
              <w:spacing w:lineRule="atLeast" w:line="100" w:before="0" w:after="0"/>
              <w:jc w:val="right"/>
              <w:rPr/>
            </w:pPr>
            <w:r>
              <w:rPr>
                <w:rFonts w:eastAsia="Verdana"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i środki  pomocnicze (art. 35a ust. 1 pkt 7 lit. c)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- osoby dorosłe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77.964,4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- dzieci i młodzież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86.366,00</w:t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3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 xml:space="preserve">Dofinansowanie  likwidacji  barier architektonicznych, w  komunikowaniu się 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i technicznych,  w  związku z indywidualnymi  potrzebami  osób  niepełnosprawnych  (art. 35a ust. 1 pkt 7 lit. d)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- osoby dorosłe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70.000,0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>- dzieci i młodzież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40.00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 xml:space="preserve">14. 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8"/>
                <w:szCs w:val="18"/>
                <w:lang w:val="pl-PL" w:eastAsia="en-US" w:bidi="en-US"/>
              </w:rPr>
              <w:t xml:space="preserve">Zadania  z zakresu  rehabilitacji  zawodowej  i społecznej  osób niepełnosprawnych  zlecanych  fundacjom  oraz  organizacjom pozarządowym (art. 36) 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/>
                <w:b/>
                <w:bCs/>
                <w:i w:val="false"/>
                <w:i w:val="false"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 w:val="false"/>
                <w:iCs/>
                <w:sz w:val="20"/>
                <w:szCs w:val="20"/>
                <w:lang w:val="pl-PL" w:eastAsia="en-US" w:bidi="en-US"/>
              </w:rPr>
              <w:t xml:space="preserve">Ogółem </w:t>
            </w:r>
          </w:p>
        </w:tc>
        <w:tc>
          <w:tcPr>
            <w:tcW w:w="1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/>
                <w:b/>
                <w:bCs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szCs w:val="20"/>
                <w:lang w:val="pl-PL" w:eastAsia="en-US" w:bidi="en-US"/>
              </w:rPr>
              <w:t>2.820.644,00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/>
          <w:i w:val="false"/>
          <w:i w:val="false"/>
          <w:iCs w:val="false"/>
          <w:sz w:val="22"/>
          <w:szCs w:val="28"/>
          <w:lang w:val="pl-PL" w:eastAsia="en-US" w:bidi="en-US"/>
        </w:rPr>
      </w:pPr>
      <w:r>
        <w:rPr>
          <w:rFonts w:cs="Verdana" w:ascii="Verdana" w:hAnsi="Verdana"/>
          <w:b w:val="false"/>
          <w:bCs/>
          <w:i w:val="false"/>
          <w:iCs w:val="false"/>
          <w:sz w:val="22"/>
          <w:szCs w:val="28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6"/>
          <w:szCs w:val="26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6"/>
          <w:szCs w:val="26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6"/>
          <w:szCs w:val="26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6"/>
          <w:szCs w:val="26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6"/>
          <w:szCs w:val="26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6"/>
          <w:szCs w:val="26"/>
          <w:lang w:val="pl-PL" w:eastAsia="en-US" w:bidi="en-US"/>
        </w:rPr>
        <w:t xml:space="preserve">UZASADNIENIE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6"/>
          <w:szCs w:val="26"/>
          <w:lang w:val="pl-PL" w:eastAsia="en-US" w:bidi="en-US"/>
        </w:rPr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Na podstawie art. 35a ust. 3 ustawy z dnia 27 sierpnia 1997 roku o rehabilitacji zawodowej i społecznej oraz zatrudnianiu osób niepełnosprawnych, rada powiatu               w drodze uchwały dokonuje określenia zadań z zakresu rehabilitacji zawodowej                   i społecznej, na realizację których przeznacza się środki finansowe Państwowego Funduszu Rehabilitacji Osób Niepełnosprawnych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Zgodnie z pismem Zastępcy Prezesa Zarządu Państwowego Funduszu Rehabilitacji Osób Niepełnosprawnych z dnia 17 maja 2011 roku (znak WF/581w/2011)                            o zmianie planu finansowego PFRON, wysokość środków przypadających według algorytmu w roku bieżącym na rzecz Miasta Płocka została zwiększona do kwoty 2.820.644,00 zł (nastąpiło zwiększenie środków finansowych o 296.366,00 zł). Kwota zwiększenia zostanie przeznaczona na zadania z zakresu rehabilitacji zawodowej i rehabilitacji społecznej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Na zadania z zakresu rehabilitacji zawodowej realizowane przez Miejski Urząd Pracy w Płocku (poz. 1-8) przeznacza się dodatkowe środki finansowe w łącznej wysokości 120.00,00 zł, według poniższych propozycji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Na finansowanie wydatków na instrumenty i usługi rynku pracy na rzecz osób niepełnosprawnych poszukujących pracy i niepozostających w zatrudnieniu  przeznacza się środki w wysokości 31.000,00 zł. Na realizację szkoleń                                 i przekwalifikowań zawodowych osób niepełnosprawnych przewidziano 10.000,00 zł, zaś środki w wysokości 79.000,00 zł przeznacza się na przyznawanie osobom niepełnosprawnym środków na podjęcie działalności gospodarczej, rolniczej albo wniesienie wkładu do spółdzielni socjalnej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Na zadania z zakresu rehabilitacji społecznej realizowane przez Miejski Ośrodek Pomocy Społecznej w Płocku (poz. 9-14) przeznacza się dodatkowe środki w łącznej wysokości 176.366,00 zł, według poniższych propozycji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W roku bieżącym utrzymuje się duże zainteresowanie dofinansowaniem uczestnictwa osób niepełnosprawnych i ich opiekunów w turnusach rehabilitacyjnych. Zainteresowanie to dotyczy wniosków składanych przez dorosłe osoby niepełnosprawne. W codziennym funkcjonowaniu osoby niepełnosprawne potrzebują również wspomagania w formie zaopatrzenia w sprzęt rehabilitacyjny, przedmioty ortopedyczne i środki pomocnicze oraz likwidację barier architektonicznych, technicznych i w komunikowaniu się. Przeznaczone na ten cel              w roku bieżącym środki finansowe okazały się w niewystarczające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Mając na uwadze powyższe, w celu umożliwienia osobom niepełnosprawnym skorzystania w aktywnej formy rehabilitacji jaką stanowi uczestnictwo w turnusie rehabilitacyjnym, kwotę 30.000,00 zł przeznacza się na dofinansowanie uczestnictwa dorosłych osób niepełnosprawnych i ich opiekunów w turnusach rehabilitacyjnych. Uczestnictwo osoby niepełnosprawnej w turnusie przyczynia się do poprawy jej sprawności, rozwija umiejętności społeczne oraz pozwala na realizację i rozwijanie zainteresowań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Wobec występujących potrzeb osób niepełnosprawnych dotyczących likwidacji barier architektonicznych, technicznych i w komunikowaniu się kwotę 50.000,00 zł przeznacza się na realizację tych zadań dla osób dorosłych. Likwidacja barier „funkcjonalnych” umożliwia osobom niepełnosprawnym samodzielne funkcjonowanie w miejscu zamieszkania oraz integrowanie się ze środowiskiem. </w:t>
      </w:r>
    </w:p>
    <w:p>
      <w:pPr>
        <w:pStyle w:val="Normal"/>
        <w:spacing w:lineRule="atLeast" w:line="100" w:before="0" w:after="113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  <w:t xml:space="preserve">Na zaopatrzenie w sprzęt rehabilitacyjny, przedmioty ortopedyczne i środki pomocnicze dla osób dorosłych przeznacza się kwotę 60.000,00 zł, natomiast dla dzieci kwotę 36.366,00 zł. Kwota ta pozwoli na realizację złożonych wniosków                   z tego zakresu. Dofinansowanie do zakupu sprzętu rehabilitacyjnego, przedmiotów ortopedycznych i środków pomocniczych pozwoli na częściowe lub całkowite uniezależnienie się od innych osób, przyczyni się do poprawy kondycji fizycznej                    i psychicznej tych osób, daje im poczucie satysfakcji z samodzielnego funkcjonowania i możliwości wypełniania ról społecznych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  <w:t xml:space="preserve">Projekt uchwały został pozytywnie zaopiniowany przez Miejską Społeczną Radę ds. Osób Niepełnosprawnych w Płocku oraz Płocką Radę Działalności Pożytku Publicznego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sectPr>
      <w:type w:val="nextPage"/>
      <w:pgSz w:w="11906" w:h="16838"/>
      <w:pgMar w:left="1417" w:right="1417" w:gutter="0" w:header="0" w:top="1446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aria Szczeszek</cp:lastModifiedBy>
  <cp:lastPrinted>2011-06-01T11:06:00Z</cp:lastPrinted>
  <dcterms:modified xsi:type="dcterms:W3CDTF">2011-06-06T05:40:19Z</dcterms:modified>
  <cp:revision>13</cp:revision>
  <dc:subject/>
  <dc:title/>
</cp:coreProperties>
</file>